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26234716"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56263189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19354460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53927894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